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921480035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</w:t>
      <w:tab/>
      <w:tab/>
      <w:t>Stand: 28.12.2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2:00Z</dcterms:modified>
  <cp:revision>7</cp:revision>
  <dc:subject/>
  <dc:title>Objektartenkatalog</dc:title>
</cp:coreProperties>
</file>